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1.</w:t>
        <w:tab/>
        <w:t>Zaznaczyć wszystkie zdania poprawnie charakteryzujące fazy procesu RUP: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w fazie inicjacji następuje zaprojektowanie sprzętowej architektury systemu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faza inicjacji ma na celu ustalenie warunków opracowania systemu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w fazie rozwinięcia następuje zaprojektowanie struktury programów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rozwinięcia jest wykonywana przyrostowo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faza rozwinięcia obejmuje analizę całości problemu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w fazie konstrukcji następuje napisanie i integracja programów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obejmuje wyłącznie projektowanie systemu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faza konstrukcji jest wykonywana przyrostowo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zdania charakteryzujące fazę konserwacji oprogramowania banku: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obejmuje dostosowanie oprogramowania do zmian dokonanych w infrastrukturze po reorganizacji banku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obejmuje modyfikację funkcjonalności programu po zmianie wymagań banku, wywołanej uruchomieniem nowych form obsługi klientów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testowanie zamówionego przez bank oprogramowania i usuwanie znalezionych błędów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poprawienie projektu aplikacji, dla osiągnięcia wydajności określonej w specyfikacji wymagań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obejmuje usuwanie błędów ujawnionych podczas eksploatacji programu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obejmuje zmiany wymuszone nową ustawą o bankowości</w:t>
      </w:r>
    </w:p>
    <w:p>
      <w:pPr>
        <w:pStyle w:val="Normal"/>
        <w:spacing w:before="120" w:after="120"/>
        <w:ind w:left="360" w:hanging="360"/>
        <w:rPr/>
      </w:pPr>
      <w:r>
        <w:rPr/>
        <w:t>3.</w:t>
        <w:tab/>
      </w:r>
      <w:r>
        <w:rPr>
          <w:u w:val="single"/>
        </w:rPr>
        <w:t>Pasażer</w:t>
      </w:r>
      <w:r>
        <w:rPr/>
        <w:t xml:space="preserve"> windy naciska guzik wyboru pietra, informując </w:t>
      </w:r>
      <w:r>
        <w:rPr>
          <w:u w:val="single"/>
        </w:rPr>
        <w:t>sterownik</w:t>
      </w:r>
      <w:r>
        <w:rPr/>
        <w:t xml:space="preserve"> windy o celu podróży. Sterownik zamyka </w:t>
      </w:r>
      <w:r>
        <w:rPr>
          <w:u w:val="single"/>
        </w:rPr>
        <w:t>drzwi</w:t>
      </w:r>
      <w:r>
        <w:rPr/>
        <w:t xml:space="preserve">, a gdy już się zamkną uruchamia </w:t>
      </w:r>
      <w:r>
        <w:rPr>
          <w:u w:val="single"/>
        </w:rPr>
        <w:t>silnik</w:t>
      </w:r>
      <w:r>
        <w:rPr/>
        <w:t xml:space="preserve"> windy. Przy zbliżaniu się do kolejnego piętra </w:t>
      </w:r>
      <w:r>
        <w:rPr>
          <w:u w:val="single"/>
        </w:rPr>
        <w:t>winda</w:t>
      </w:r>
      <w:r>
        <w:rPr/>
        <w:t xml:space="preserve"> wysyła informację o numerze tego piętra. Po dojechaniu do celu </w:t>
      </w:r>
      <w:r>
        <w:rPr>
          <w:u w:val="single"/>
        </w:rPr>
        <w:t>sterownik</w:t>
      </w:r>
      <w:r>
        <w:rPr/>
        <w:t xml:space="preserve"> zatrzymuje silnik i otwiera </w:t>
      </w:r>
      <w:r>
        <w:rPr>
          <w:u w:val="single"/>
        </w:rPr>
        <w:t>drzwi</w:t>
      </w:r>
      <w:r>
        <w:rPr/>
        <w:t>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  <w:r>
        <w:br w:type="page"/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Rysunek przedstawia kompletny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20</wp:posOffset>
                </wp:positionH>
                <wp:positionV relativeFrom="paragraph">
                  <wp:posOffset>12065</wp:posOffset>
                </wp:positionV>
                <wp:extent cx="3112770" cy="932180"/>
                <wp:effectExtent l="5080" t="508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932040"/>
                          <a:chOff x="0" y="0"/>
                          <a:chExt cx="3112920" cy="932040"/>
                        </a:xfrm>
                      </wpg:grpSpPr>
                      <wps:wsp>
                        <wps:cNvSpPr txBox="1"/>
                        <wps:spPr>
                          <a:xfrm>
                            <a:off x="57924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53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361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89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760" y="1440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315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080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17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35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578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723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298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160" y="280800"/>
                            <a:ext cx="615240" cy="651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0.95pt;width:245.1pt;height:73.4pt" coordorigin="512,19" coordsize="4902,14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24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132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418" to="2791,4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589" to="2791,5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47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532" to="1423,5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9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4;top:24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9,541" to="4843,5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189;width:454;height:286">
                  <v:shape id="shape_0" stroked="f" o:allowincell="f" style="position:absolute;left:3589;top:18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190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361" to="4843,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75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44;top:93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704" to="3134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1159" to="4843,11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15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18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238" to="910,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761;top:461;width:968;height:1025;mso-wrap-style:none;v-text-anchor:middle">
                  <v:fill o:detectmouseclick="t" on="false"/>
                  <v:stroke color="black" weight="648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automat rozpoczyna pracę w stanie A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iagram jest błędny (jeśli tak, to zaznaczyć na rysunku błędny element).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 lub B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C i D są równoległe,</w:t>
      </w:r>
    </w:p>
    <w:p>
      <w:pPr>
        <w:pStyle w:val="Normal"/>
        <w:spacing w:before="120" w:after="120"/>
        <w:ind w:left="360" w:hanging="360"/>
        <w:rPr/>
      </w:pPr>
      <w:r>
        <w:rPr>
          <w:szCs w:val="24"/>
        </w:rPr>
        <w:t>5.</w:t>
        <w:tab/>
        <w:t>Dany pojęciowy diagram klas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8525</wp:posOffset>
                </wp:positionH>
                <wp:positionV relativeFrom="paragraph">
                  <wp:posOffset>14605</wp:posOffset>
                </wp:positionV>
                <wp:extent cx="1928495" cy="1955800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8520" cy="1955880"/>
                          <a:chOff x="0" y="0"/>
                          <a:chExt cx="1928520" cy="1955880"/>
                        </a:xfrm>
                      </wpg:grpSpPr>
                      <wps:wsp>
                        <wps:cNvSpPr/>
                        <wps:spPr>
                          <a:xfrm>
                            <a:off x="353520" y="94500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82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2268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78228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194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226880"/>
                            <a:ext cx="11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95600" cy="94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60" y="0"/>
                              <a:ext cx="789840" cy="9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jaz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ilnik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edkosc: re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azda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op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844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428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7880" y="172800"/>
                            <a:ext cx="80064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8002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rm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ad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rzelaj( )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560" y="1397160"/>
                            <a:ext cx="79812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80" y="0"/>
                              <a:ext cx="7898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oł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ncerz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312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75pt;margin-top:1.15pt;width:151.85pt;height:154.05pt" coordorigin="3415,23" coordsize="3037,308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972;top:1511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44,1727" to="4044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6,1955" to="4916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44;top:1255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16,1471" to="5816,1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6,1955" to="5819,1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15;top:23;width:1253;height:1488">
                  <v:shape id="shape_0" fillcolor="white" stroked="t" o:allowincell="f" style="position:absolute;left:3424;top:23;width:1243;height:1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jaz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ilnik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edkosc: re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azda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op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15,351" to="4646,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5,943" to="4646,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91;top:295;width:1260;height:960">
                  <v:shape id="shape_0" fillcolor="white" stroked="t" o:allowincell="f" style="position:absolute;left:5192;top:295;width:125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rmat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ad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rzelaj( 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91,655" to="6422,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63;top:2223;width:1257;height:880">
                  <v:shape id="shape_0" fillcolor="white" stroked="t" o:allowincell="f" style="position:absolute;left:4276;top:2223;width:1243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oł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ncerz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63,2559" to="5510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implementacja w Java)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1.</w:t>
        <w:tab/>
        <w:t>Zaznaczyć wszystkie zdania charakteryzujące przyrostowy proces RUP: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najpierw następuje analiza i projekt całości, potem przyrostowa implementacja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realizację każdego przyrostu kończy integracja opracowanych programów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analiza, projekt i implementacja są wykonywane przyrostowo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integracji zaczyna się po zakończeniu ostatniego przyrostu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czynności analizy, projektu i implementacji są wykonywane na przemian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1080" w:hanging="360"/>
        <w:rPr/>
      </w:pPr>
      <w:r>
        <w:rPr/>
        <w:t>□</w:t>
      </w:r>
      <w:r>
        <w:rPr/>
        <w:tab/>
        <w:t>czynności analizy, projektu i implementacji tworzą rozłączne,  kolejno wykonywane fazy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liczba przyrostów w procesie projektowym jest określana w fazie rozwinięcia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2.</w:t>
        <w:tab/>
        <w:t>Zaznaczyć wszystkie zdania charakteryzujące schemat kontekst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modelem fazy strategicznej</w:t>
      </w:r>
    </w:p>
    <w:p>
      <w:pPr>
        <w:pStyle w:val="Normal"/>
        <w:keepNext w:val="true"/>
        <w:tabs>
          <w:tab w:val="clear" w:pos="708"/>
          <w:tab w:val="left" w:pos="1134" w:leader="none"/>
          <w:tab w:val="center" w:pos="4896" w:leader="none"/>
        </w:tabs>
        <w:ind w:left="720" w:hanging="0"/>
        <w:rPr/>
      </w:pPr>
      <w:r>
        <w:rPr/>
        <w:t>□</w:t>
      </w:r>
      <w:r>
        <w:rPr/>
        <w:tab/>
        <w:t>pokazuje infrastrukturę, w której ma działać projektowane oprogramowanie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modelem projektowym, pokazującym kontekst testowania integracyjnego</w:t>
      </w:r>
    </w:p>
    <w:p>
      <w:pPr>
        <w:pStyle w:val="Normal"/>
        <w:keepNext w:val="true"/>
        <w:ind w:left="1134" w:hanging="414"/>
        <w:rPr/>
      </w:pPr>
      <w:r>
        <w:rPr/>
        <w:t>■</w:t>
      </w:r>
      <w:r>
        <w:rPr/>
        <w:tab/>
        <w:t>pokazuje przepływy danych między systemem budowanym a systemami zewnętrznymi</w:t>
      </w:r>
    </w:p>
    <w:p>
      <w:pPr>
        <w:pStyle w:val="Normal"/>
        <w:keepNext w:val="true"/>
        <w:ind w:left="1134" w:hanging="414"/>
        <w:rPr/>
      </w:pPr>
      <w:r>
        <w:rPr/>
        <w:t>□</w:t>
      </w:r>
      <w:r>
        <w:rPr/>
        <w:tab/>
        <w:t>pokazuje wywołania usług systemu budowanego przez systemy zewnętrzne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rzepływy danych realizowane podczas testowania integracyjnego</w:t>
      </w:r>
    </w:p>
    <w:p>
      <w:pPr>
        <w:pStyle w:val="Normal"/>
        <w:keepNext w:val="true"/>
        <w:ind w:left="1134" w:hanging="414"/>
        <w:rPr/>
      </w:pPr>
      <w:r>
        <w:rPr/>
        <w:t>■</w:t>
      </w:r>
      <w:r>
        <w:rPr/>
        <w:tab/>
        <w:t>pokazuje przepływy danych między systemem a jego użytkownikami</w:t>
      </w:r>
    </w:p>
    <w:p>
      <w:pPr>
        <w:pStyle w:val="Normal"/>
        <w:spacing w:before="120" w:after="120"/>
        <w:ind w:left="360" w:hanging="360"/>
        <w:rPr/>
      </w:pPr>
      <w:r>
        <w:rPr/>
        <w:t>3.</w:t>
        <w:tab/>
      </w:r>
      <w:r>
        <w:rPr>
          <w:u w:val="single"/>
        </w:rPr>
        <w:t>Użytkownik</w:t>
      </w:r>
      <w:r>
        <w:rPr/>
        <w:t xml:space="preserve"> wybiera w </w:t>
      </w:r>
      <w:r>
        <w:rPr>
          <w:u w:val="single"/>
        </w:rPr>
        <w:t>aplikacji</w:t>
      </w:r>
      <w:r>
        <w:rPr/>
        <w:t xml:space="preserve"> opcję wydruku pliku. Wydrukiem steruje </w:t>
      </w:r>
      <w:r>
        <w:rPr>
          <w:u w:val="single"/>
        </w:rPr>
        <w:t>serwer</w:t>
      </w:r>
      <w:r>
        <w:rPr/>
        <w:t xml:space="preserve"> drukowania, który albo wysyła plik do </w:t>
      </w:r>
      <w:r>
        <w:rPr>
          <w:u w:val="single"/>
        </w:rPr>
        <w:t>drukarki</w:t>
      </w:r>
      <w:r>
        <w:rPr/>
        <w:t xml:space="preserve"> (jeśli ta jest wolna) albo do </w:t>
      </w:r>
      <w:r>
        <w:rPr>
          <w:u w:val="single"/>
        </w:rPr>
        <w:t>kolejki</w:t>
      </w:r>
      <w:r>
        <w:rPr/>
        <w:t xml:space="preserve"> (jeśli drukarka jest zajęta)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  <w:r>
        <w:br w:type="page"/>
      </w:r>
    </w:p>
    <w:p>
      <w:pPr>
        <w:pStyle w:val="Normal"/>
        <w:spacing w:before="120" w:after="120"/>
        <w:ind w:left="360" w:hanging="360"/>
        <w:rPr/>
      </w:pPr>
      <w:r>
        <w:rPr/>
        <w:t>4.</w:t>
        <w:tab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20</wp:posOffset>
                </wp:positionH>
                <wp:positionV relativeFrom="paragraph">
                  <wp:posOffset>31750</wp:posOffset>
                </wp:positionV>
                <wp:extent cx="4343400" cy="9512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51120"/>
                          <a:chOff x="0" y="0"/>
                          <a:chExt cx="4343400" cy="951120"/>
                        </a:xfrm>
                      </wpg:grpSpPr>
                      <wps:wsp>
                        <wps:cNvSpPr txBox="1"/>
                        <wps:spPr>
                          <a:xfrm>
                            <a:off x="57924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88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3002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4089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408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36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72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716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4032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548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6424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82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4748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704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408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6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766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188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3002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4089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6360" y="408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414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137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5040"/>
                            <a:ext cx="1592640" cy="62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755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766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76500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0"/>
                            <a:ext cx="403920" cy="9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1492">
                                <a:moveTo>
                                  <a:pt x="294" y="57"/>
                                </a:moveTo>
                                <a:cubicBezTo>
                                  <a:pt x="341" y="48"/>
                                  <a:pt x="418" y="38"/>
                                  <a:pt x="465" y="57"/>
                                </a:cubicBezTo>
                                <a:cubicBezTo>
                                  <a:pt x="512" y="76"/>
                                  <a:pt x="560" y="114"/>
                                  <a:pt x="579" y="171"/>
                                </a:cubicBezTo>
                                <a:cubicBezTo>
                                  <a:pt x="598" y="228"/>
                                  <a:pt x="636" y="342"/>
                                  <a:pt x="579" y="399"/>
                                </a:cubicBezTo>
                                <a:cubicBezTo>
                                  <a:pt x="522" y="456"/>
                                  <a:pt x="303" y="456"/>
                                  <a:pt x="237" y="513"/>
                                </a:cubicBezTo>
                                <a:cubicBezTo>
                                  <a:pt x="171" y="570"/>
                                  <a:pt x="189" y="665"/>
                                  <a:pt x="180" y="741"/>
                                </a:cubicBezTo>
                                <a:cubicBezTo>
                                  <a:pt x="171" y="817"/>
                                  <a:pt x="161" y="912"/>
                                  <a:pt x="180" y="969"/>
                                </a:cubicBezTo>
                                <a:cubicBezTo>
                                  <a:pt x="199" y="1026"/>
                                  <a:pt x="237" y="1045"/>
                                  <a:pt x="294" y="1083"/>
                                </a:cubicBezTo>
                                <a:cubicBezTo>
                                  <a:pt x="351" y="1121"/>
                                  <a:pt x="475" y="1150"/>
                                  <a:pt x="522" y="1197"/>
                                </a:cubicBezTo>
                                <a:cubicBezTo>
                                  <a:pt x="569" y="1244"/>
                                  <a:pt x="598" y="1321"/>
                                  <a:pt x="579" y="1368"/>
                                </a:cubicBezTo>
                                <a:cubicBezTo>
                                  <a:pt x="560" y="1415"/>
                                  <a:pt x="484" y="1482"/>
                                  <a:pt x="408" y="1482"/>
                                </a:cubicBezTo>
                                <a:cubicBezTo>
                                  <a:pt x="332" y="1482"/>
                                  <a:pt x="190" y="1492"/>
                                  <a:pt x="123" y="1368"/>
                                </a:cubicBezTo>
                                <a:cubicBezTo>
                                  <a:pt x="56" y="1244"/>
                                  <a:pt x="0" y="950"/>
                                  <a:pt x="9" y="741"/>
                                </a:cubicBezTo>
                                <a:cubicBezTo>
                                  <a:pt x="18" y="532"/>
                                  <a:pt x="133" y="228"/>
                                  <a:pt x="180" y="114"/>
                                </a:cubicBezTo>
                                <a:cubicBezTo>
                                  <a:pt x="227" y="0"/>
                                  <a:pt x="247" y="66"/>
                                  <a:pt x="294" y="5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2.5pt;width:342pt;height:74.9pt" coordorigin="512,50" coordsize="6840,1498">
                <v:shape id="shape_0" fillcolor="white" stroked="t" o:allowincell="f" style="position:absolute;left:1424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523" to="2791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694" to="2791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580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637" to="1423,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24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89,685" to="4843,6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294;width:454;height:286">
                  <v:shape id="shape_0" stroked="f" o:allowincell="f" style="position:absolute;left:3589;top:294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295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466" to="4843,46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8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798" to="3134,1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26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286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343" to="910,3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29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97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97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9,523" to="6496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99,694" to="6496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9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2;top:11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9,229" to="6839,3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844;top:58;width:2507;height:9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39,799" to="6839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57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1255" to="6838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36,1492" path="m294,57c341,48,418,38,465,57c512,76,560,114,579,171c598,228,636,342,579,399c522,456,303,456,237,513c171,570,189,665,180,741c171,817,161,912,180,969c199,1026,237,1045,294,1083c351,1121,475,1150,522,1197c569,1244,598,1321,579,1368c560,1415,484,1482,408,1482c332,1482,190,1492,123,1368c56,1244,0,950,9,741c18,532,133,228,180,114c227,0,247,66,294,57xe" stroked="t" o:allowincell="f" style="position:absolute;left:4037;top:50;width:635;height:1491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E i F są równoległe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utomat rozpoczyna pracę w stanie 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z</w:t>
      </w:r>
      <w:r>
        <w:rPr/>
        <w:t xml:space="preserve"> wprowadza automat w stan C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możliwe jest przejście ze stanu A do stanu D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jest błędny (jeśli tak, to zaznaczyć na rysunku błędny element)</w:t>
      </w:r>
    </w:p>
    <w:p>
      <w:pPr>
        <w:pStyle w:val="Normal"/>
        <w:spacing w:before="120" w:after="0"/>
        <w:ind w:left="42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065</wp:posOffset>
                </wp:positionH>
                <wp:positionV relativeFrom="paragraph">
                  <wp:posOffset>249555</wp:posOffset>
                </wp:positionV>
                <wp:extent cx="2224405" cy="1584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4440" cy="1585080"/>
                          <a:chOff x="0" y="0"/>
                          <a:chExt cx="2224440" cy="1585080"/>
                        </a:xfrm>
                      </wpg:grpSpPr>
                      <wps:wsp>
                        <wps:cNvSpPr/>
                        <wps:spPr>
                          <a:xfrm>
                            <a:off x="1067400" y="56376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700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600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600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84600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0"/>
                            <a:ext cx="78552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78480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komoty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moc: real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16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0960"/>
                            <a:ext cx="104328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328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alin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liwo: string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520"/>
                              <a:ext cx="10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1160" y="1020960"/>
                            <a:ext cx="104328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328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lektrycz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bór_prądu: real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520"/>
                              <a:ext cx="10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95pt;margin-top:19.65pt;width:175.15pt;height:124.75pt" coordorigin="2819,393" coordsize="3503,2495">
                <v:shape id="shape_0" fillcolor="white" stroked="t" o:allowincell="f" style="position:absolute;left:4500;top:1281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2,1497" to="4572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8,1725" to="5507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8,1725" to="3648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8,1725" to="5508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59;top:393;width:1237;height:888">
                  <v:shape id="shape_0" fillcolor="white" stroked="t" o:allowincell="f" style="position:absolute;left:3960;top:393;width:1235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komotyw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moc: re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59,921" to="5194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19;top:2001;width:1643;height:888">
                  <v:shape id="shape_0" fillcolor="white" stroked="t" o:allowincell="f" style="position:absolute;left:2819;top:2001;width:1642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alinow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liwo: str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19,2529" to="4461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79;top:2001;width:1643;height:888">
                  <v:shape id="shape_0" fillcolor="white" stroked="t" o:allowincell="f" style="position:absolute;left:4679;top:2001;width:1642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lektryczn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bór_prądu: re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79,2529" to="6321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4"/>
        </w:rPr>
        <w:t>5.</w:t>
        <w:tab/>
        <w:t>Dany pojęciowy diagram kla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baza Oracle)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0601bIo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0601bIo12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2:10:00Z</dcterms:created>
  <dc:creator>Krzysztof Sacha</dc:creator>
  <dc:description/>
  <dc:language>en-US</dc:language>
  <cp:lastModifiedBy>Krzysztof Sacha</cp:lastModifiedBy>
  <dcterms:modified xsi:type="dcterms:W3CDTF">2006-01-26T14:16:00Z</dcterms:modified>
  <cp:revision>5</cp:revision>
  <dc:subject/>
  <dc:title>Nazwisko</dc:title>
</cp:coreProperties>
</file>